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647" w:leader="none"/>
        </w:tabs>
        <w:ind w:right="-88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</w:t>
      </w:r>
      <w:r>
        <w:rPr>
          <w:rFonts w:cs="ＭＳ 明朝;MS Mincho" w:ascii="ＭＳ 明朝;MS Mincho" w:hAnsi="ＭＳ 明朝;MS Mincho"/>
          <w:szCs w:val="21"/>
        </w:rPr>
        <w:t>3_Ver1.0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西暦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島 根 県 立 中 央 病 院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病　 院　 長　　　殿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　　　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lang w:eastAsia="zh-TW"/>
        </w:rPr>
        <w:t>住　所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　　　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lang w:eastAsia="zh-TW"/>
        </w:rPr>
        <w:t>会社名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>　代表者　　　　　　　　　　　　　</w:t>
      </w:r>
      <w:r>
        <w:rPr>
          <w:rStyle w:val="Style17"/>
          <w:vanish w:val="false"/>
        </w:rPr>
        <w:commentReference w:id="0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副作用・感染症調査実績報告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実施しましたので、報告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tbl>
      <w:tblPr>
        <w:tblW w:w="848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328"/>
        <w:gridCol w:w="5293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医薬品名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一般名）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販売名）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２）調査名　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）副作用・感染症調査</w:t>
            </w:r>
          </w:p>
        </w:tc>
      </w:tr>
      <w:tr>
        <w:trPr>
          <w:trHeight w:val="300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３）調査方法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途提供する副作用調査票に記載する</w:t>
            </w:r>
          </w:p>
        </w:tc>
      </w:tr>
      <w:tr>
        <w:trPr>
          <w:trHeight w:val="315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４）実施予定症例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５）調査担当医師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</w:tr>
      <w:tr>
        <w:trPr>
          <w:trHeight w:val="1080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６）本調査の委託料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調査票あた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調査票作成経費　　　　　円（税抜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務手数料　　　　　　　円（税抜）　とし、委託料を調査終了後に納付する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７）実績報告　　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実績症例数　　　　　　　　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納入金額　　　　　　　　　　　円（消費税及び地方消費税を含む）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上</w:t>
      </w:r>
    </w:p>
    <w:sectPr>
      <w:type w:val="nextPage"/>
      <w:pgSz w:w="11906" w:h="16838"/>
      <w:pgMar w:left="1701" w:right="1646" w:gutter="0" w:header="0" w:top="709" w:footer="0" w:bottom="1134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ユーザー" w:date="2023-11-01T16:06:00Z" w:initials="Wユ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当院としては、押印省略可です。御社の規定に従ってご対応お願いいたします。</w:t>
      </w:r>
    </w:p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【島根県立中央病院】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6:00Z</dcterms:created>
  <dc:creator>Administrator</dc:creator>
  <dc:description/>
  <cp:keywords/>
  <dc:language>en-US</dc:language>
  <cp:lastModifiedBy>Windows ユーザー</cp:lastModifiedBy>
  <cp:lastPrinted>2023-09-04T14:00:00Z</cp:lastPrinted>
  <dcterms:modified xsi:type="dcterms:W3CDTF">2023-11-01T07:07:00Z</dcterms:modified>
  <cp:revision>22</cp:revision>
  <dc:subject/>
  <dc:title>平成１６年　　月　　日</dc:title>
</cp:coreProperties>
</file>